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bCs w:val="false"/>
          <w:sz w:val="44"/>
          <w:lang w:val="en-US" w:eastAsia="en-US"/>
        </w:rPr>
      </w:pPr>
      <w:r>
        <w:rPr>
          <w:bCs w:val="false"/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561975</wp:posOffset>
            </wp:positionV>
            <wp:extent cx="846455" cy="962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-561975</wp:posOffset>
                </wp:positionV>
                <wp:extent cx="8001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-44.25pt;mso-position-vertical-relative:text;margin-left:4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hanging="0"/>
        <w:jc w:val="center"/>
        <w:rPr>
          <w:bCs w:val="false"/>
          <w:sz w:val="44"/>
        </w:rPr>
      </w:pPr>
      <w:r>
        <w:rPr>
          <w:bCs w:val="false"/>
          <w:sz w:val="44"/>
        </w:rPr>
        <w:t>СОБРАНИЕ ПРЕДСТАВИТЕЛЕЙ</w:t>
      </w:r>
    </w:p>
    <w:p>
      <w:pPr>
        <w:pStyle w:val="Heading1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г. ВЛАДИКАВКАЗ</w:t>
      </w:r>
    </w:p>
    <w:p>
      <w:pPr>
        <w:pStyle w:val="Heading"/>
        <w:rPr>
          <w:spacing w:val="60"/>
          <w:sz w:val="16"/>
          <w:szCs w:val="36"/>
          <w:u w:val="single"/>
          <w:lang w:val="en-US" w:eastAsia="en-US"/>
        </w:rPr>
      </w:pPr>
      <w:r>
        <w:rPr>
          <w:spacing w:val="60"/>
          <w:sz w:val="1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25400</wp:posOffset>
                </wp:positionV>
                <wp:extent cx="64389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pt" to="479.95pt,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24"/>
          <w:u w:val="single"/>
        </w:rPr>
      </w:pPr>
      <w:r>
        <w:rPr>
          <w:spacing w:val="60"/>
          <w:sz w:val="24"/>
          <w:u w:val="single"/>
        </w:rPr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rPr>
          <w:bCs/>
          <w:spacing w:val="60"/>
          <w:sz w:val="26"/>
          <w:szCs w:val="26"/>
        </w:rPr>
      </w:pPr>
      <w:r>
        <w:rPr>
          <w:bCs/>
          <w:spacing w:val="60"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6 августа 2009г.</w:t>
        <w:tab/>
        <w:t xml:space="preserve">                  № 6/53</w:t>
        <w:tab/>
        <w:tab/>
        <w:t xml:space="preserve">                        г.Владикавказ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Об утверждении порядка формирования проекта </w:t>
      </w:r>
    </w:p>
    <w:p>
      <w:pPr>
        <w:pStyle w:val="Normal"/>
        <w:jc w:val="center"/>
        <w:rPr/>
      </w:pPr>
      <w:r>
        <w:rPr>
          <w:b/>
          <w:bCs/>
          <w:kern w:val="2"/>
          <w:sz w:val="28"/>
          <w:szCs w:val="28"/>
        </w:rPr>
        <w:t xml:space="preserve">бюджета муниципального образования г. Владикавказ на очередной 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финансовый год и плановый период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 и в целях реализации Программы реформирования муниципальных финансов г.Владикавказа,    утвержденной    постановлением АМС   г. Владикавказа   от  10.12.2007г.  №2461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 сессия Собрания представителей г.Владикавказа РЕШАЕТ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прилагаемый Порядок формирования  проекта бюджета на очередной финансовый год и плановый период в муниципальном образовании г. Владикавказ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одновременно с решением о переходе к утверждению бюджета на трехлетний пери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. Владикавказ                                                                                       Б. Икоева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38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</w:tblGrid>
      <w:tr>
        <w:trPr/>
        <w:tc>
          <w:tcPr>
            <w:tcW w:w="503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 xml:space="preserve">Утвержден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Собранием представителей  г. Владикавказа  от 06.08.2009г. № 6/53</w:t>
            </w:r>
          </w:p>
        </w:tc>
      </w:tr>
    </w:tbl>
    <w:p>
      <w:pPr>
        <w:pStyle w:val="ConsPlusNormal"/>
        <w:widowControl/>
        <w:ind w:firstLine="53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ФОРМИРОВАНИЯ ПРОЕКТА БЮДЖЕТА МУНИЦИПАЛЬНОГО ОБРАЗОВАНИЯ Г. ВЛАДИКАВКАЗ НА ОЧЕРЕДНОЙ 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ФИНАНСОВЫЙ ГОД И ПЛАНОВЫЙ ПЕРИОД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Общие положени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Разработка проекта бюджета муниципального образования г. Владикавказ на очередной финансовый год и плановый период осуществляется Финансовым управлением администрации местного самоуправления г.Владикавказа во взаимодействии с Управлением экономики и малого предпринимательства и главными распорядителями бюджетных сред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Разработка проекта бюджета муниципального образования г. Владикавказ  на очередной финансовый год и плановый период основывается на прогнозе социально-экономического развития г.Владикавказа на среднесрочную перспективу, расчетах по взаимоотношениям бюджета муниципального образования г. Владикавказ с бюджетом Республики Северная Осетия – Алания, проекте структуры внутреннего муниципального долга и проекте программы внутренних заимствований для финансирования дефицита бюдж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сновные этапы составления проекта бюджета муниципального образова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. Владикавказ</w:t>
      </w:r>
      <w:r>
        <w:rPr>
          <w:sz w:val="28"/>
          <w:szCs w:val="28"/>
        </w:rPr>
        <w:t xml:space="preserve"> </w:t>
      </w:r>
      <w:r>
        <w:rPr>
          <w:b/>
          <w:kern w:val="2"/>
          <w:sz w:val="28"/>
          <w:szCs w:val="28"/>
        </w:rPr>
        <w:t xml:space="preserve"> </w:t>
      </w:r>
      <w:r>
        <w:rPr>
          <w:b/>
          <w:sz w:val="28"/>
          <w:szCs w:val="28"/>
        </w:rPr>
        <w:t>на очередной финансов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плановый период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8"/>
          <w:szCs w:val="28"/>
        </w:rPr>
        <w:t xml:space="preserve">1.Работа по составлению проекта бюджета муниципального образования г. Владикавказ  на очередной финансовый год и плановый период начинается не позднее 1 апреля текущего года. 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8"/>
          <w:szCs w:val="28"/>
        </w:rPr>
        <w:t>2.До 1 сентября текущего года администрация местного самоуправления г.Владикавказа рассматривает прогноз социально-экономического развития города.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8"/>
          <w:szCs w:val="28"/>
        </w:rPr>
        <w:t>3.До 15 октября текущего года Финансовое управление на основе одобренного администрацией местного самоуправления г.Владикавказа прогноза социально-экономического развития города, других прогнозно-аналитических материалов:</w:t>
      </w:r>
    </w:p>
    <w:p>
      <w:pPr>
        <w:pStyle w:val="Normal"/>
        <w:spacing w:lineRule="atLeast" w:line="2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прогноз основных характеристик (общий объем доходов, общий объем расходов, дефицита (профицита) бюджета) бюджета муниципального образования г. Владикавказ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ует проект решения о бюджете муниципального образования г.Владикавказ на очередной финансовый год и плановый период и представляемые вместе с ним документы и материалы для внесения в Собрание представителей г.Владикавказа;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  <w:tab/>
      </w:r>
      <w:r>
        <w:rPr>
          <w:sz w:val="28"/>
          <w:szCs w:val="28"/>
        </w:rPr>
        <w:t>рассчитывает объем бюджетных инвестиций на очередной финансовый год и плановый период и бюджетных ассигнований, направляемых на исполнение публичных нормативных обязательст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пределяет объем бюджетных ассигнований на исполнение действующих расходных обязательств;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8"/>
          <w:szCs w:val="28"/>
        </w:rPr>
        <w:t>формирует прогноз предельного объема финансирования принимаемых расходных обязательств.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8"/>
          <w:szCs w:val="28"/>
        </w:rPr>
        <w:t>4.В срок до 10 ноября текущего года главой администрация местного самоуправления г.Владикавказа должны быть рассмотрены и одобрены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о бюджете муниципального образования г. Владикавказ  на очередной финансовый год и плановый период и представляемые вместе с ним документы и материалы для внесения в Собрание представителей города Владикавказ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ъем бюджетных ассигнований на исполнение действующих расходных обязательств;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ab/>
        <w:t>перечень принимаемых расходных обязатель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При разработке прогноза социально-экономического развития города, проекта решения о бюджете муниципального образования г. Владикавказ на очередной финансовый год и плановый период обеспечивается возможность публичного обсуждения включаемых в них данных.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Разработка основных показателей проекта бюджет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г. Владикавказ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очередной финансовый год и плановый период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Разработка основных показателей проекта бюджета муниципального образования г. Владикавказ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чередной финансовый год и плановый период предполагает работу по следующим направления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доходов бюджета муниципального образования г. Владикавказ  на очередной финансовый год и плановый период (с выделением сумм по годам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предельных объемов муниципальных заимствований и погашения муниципального долга на очередной финансовый год и плановый период (с выделением сумм по годам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основных показателей расходов бюджета муниципального образования г. Владикавказ  на очередной финансовый год и плановый период (с выделением сумм по годам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Разработка прогноза доходов бюджета муниципального образования г. Владикавказ  осуществляется на основании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одательства Российской Федерации о налогах и сборах, законодательства Республики Северная Осетия - Алания о налогах и сборах, нормативных правовых актах Собрания представителей города Владикавказа о налогах и сборах, а также их предполагаемых изменен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ов отчислений от федеральных, региональных, местных налогов и сборов, налогов, предусмотренных специальными налоговыми режимами, в бюджет муниципального образования г. Владикавказ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ов об исполнении бюджета муниципального образования г. Владикавказ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Прогноз предельных объемов муниципальных заимствований и погашения муниципального долга на очередной финансовый год и плановый период разрабатывается в соответствии с нормативными правовыми актами по вопросам осуществления муниципальных заимствований, обслуживания и управления муниципальным долг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Прогноз основных показателей расходов бюджета муниципального образования г. Владикавказ на очередной финансовый год и плановый период составляе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ходя из ожидаемых доходов бюджета, объема дефицита бюджета в условиях действующего налогового и бюджетного законодательства и с учетом его ожидаемых изменен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данных реестра расходных обязательств г.Владикавказа об объемах действующих обязательств (с выделением расходов текущего и инвестиционного характера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отчетов об исполнении бюджета за отчетный период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е оценки объема ресурсов для формирования бюджета принимаемых обязательств с выделением расходов текущего и инвестиционного характера, исходя из среднесрочных финансовых планов (бюджетов) главных распорядителей бюджетных сред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Расходные обязательства подлежат сокращению в соответствии с Порядком проведения ежегодной оценки потребности в представлении бюджетных услуг и учета результатов оценки при формировании расходов на очередной финансовый год, утверждаемым постановлением главы администрации местного самоуправления г. Владикавказ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о сокращении действующих расходных обязательств вносятся главе администрации местного самоуправления Финансовым управление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При составлении прогнозов доходов и основных показателей расходов бюджета муниципального образования г. Владикавказ  в расчет не принимаются средства, передаваемые в бюджет муниципального образования г. Владикавказ  из бюджетов других уровней, в том числе для осуществления органами местного самоуправления муниципального образования г. Владикавказ   переданных государственных полномоч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Основные показатели бюджета муниципального образования г. Владикавказ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чередной финансовый год и плановый период сопровождаются пояснительной запиской, которая должна содержат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арактеристику основных показателей бюджета муниципального образования г. Владикавказ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влияющих на них факторов и услов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снование выделения в составе бюджета принимаемых обязательств расходов текущего и инвестиционного характера, расходов на досрочное погашение муниципального долга, финансирования приоритетных проектов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Разработка бюджета муниципального образования г. Владикавка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очередной финансовый год и плановый период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1. Бюджет муниципального образования г. Владикавказ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чередной финансовый год и плановый период разрабатывается Финансовым управлением на основ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ного варианта основных показателей бюджета муниципального образования г. Владикавказ на очередной финансовый год и плановый период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ых планов главных распорядителей бюджетных средств (предложений о расходовании средств бюджета принимаемых обязательств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целевых програм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Проект бюджета муниципального образования г. Владикавказ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чередной финансовый год и плановый период включа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параметры состояния финансов муниципального образования г. Владикавказ  на очередной финансовый год и плановый перио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ые объемы бюджетов главных распорядителей бюджетных средств на очередной финансовый год и плановый перио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инимаемых расходных обязатель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Предельные объемы бюджетов главных распорядителей бюджетных средств на очередной финансовый год и плановый период приводятся в разрезе бюджетов действующих обязательств и бюджетов принимаемых обязатель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ы бюджетов действующих обязательств и объемы бюджетов принимаемых обязательств определяются в соответствии с Порядком, устанавливаемым решением главы администрации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Проект бюджета муниципального образования г. Владикавказ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чередной финансовый год и плановый период сопровождается пояснительной запиской, которая должн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арактеризовать состояние, факторы и тенденции развития финансов г.Владикавказа в очередной финансовый год и плановый период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исывать основные параметры состояния финансов г.Владикавказ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яснять причины отклонений от показателей за совпадающие периоды, утвержденных в бюджете отчетного года, включать группировку причин на объективные и субъективные, а также анализ последствий отклонения от ранее утвержденных показате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ывать распределение бюджета принимаемых обязатель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Проект бюджета муниципального образования г. Владикавказ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чередной финансовый год и плановый период с пояснительной запиской представляется Финансовым управлением для рассмотрения и утверждения главе администрации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Проект бюджета муниципального образования г. Владикавказ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чередной финансовый год и плановый период подлежит опубликованию в средствах массовой информ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Порядок учета утвержденного в отчетном году бюджета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образования г. Владикавказ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при формировании проекта бюджета муниципального образования г. Владикавказ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на очередной финансовый год и плановый период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Соответствующие параметры и показатели утвержденного бюджета муниципального образования г. Владикавказ  учитываются и являются основой для составления проекта бюджета муниципального образования г. Владикавказ  на очередной финансовый год и плановый период. </w:t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2.Финансовое управление использует утвержденный в отчетном году бюджет муниципального образования г. Владикавказ  путе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зработки доходной части бюджета в соответствии с утвержденными в отчетном году параметрами доходов бюджета на плановый пери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тверждения объемов бюджетных ассигнований на очередной финансовый год и первый год планового периода в соответствии с параметрами бюджета муниципального образования г. Владикавказ, утвержденного в отчетном год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тверждения показателей программы муниципальных заимствований на очередной финансовый год и первый год планового периода в соответствии с параметрами программы муниципальных заимствований, утвержденными в отчетном год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Показатели утвержденного в отчетном году бюджета муниципального образования г. Владикавказ  при формировании  проекта бюджета муниципального образования г. Владикавказ на очередной финансовый год и плановый период дополнительно уточняются в случаях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зменения федерального законодательства, законодательства Республики Северная Осетия - Алания, нормативных правовых актов Собрания представителей города Владикавказа в бюджетной и налоговой сфер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зменения либо уточнения параметров социально-экономического развития города Владикавказа на очередной финансовый год и плановый пери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зменения объемов финансовой помощи из республиканского бюдже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зменения процентных ставок по долговым обязательствам муниципального образования, наступающим в очередном финансовом го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ых обстоятельств.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8"/>
          <w:szCs w:val="28"/>
        </w:rPr>
        <w:t>4.При формировании проекта бюджета муниципального образования г. Владикавказ  на очередной финансовый год и плановый период в случаях необходимости внесения уточнений показателей утвержденного в отчетном году бюджета главные распорядители и получатели средств бюджета муниципального образования г. Владикавказ  в срок до 1 июня вносят в финансовое управление: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8"/>
          <w:szCs w:val="28"/>
        </w:rPr>
        <w:t>предложения по внесению изменений в распределение бюджетных ассигнований на очередной финансовый год и первый год планового периода по соответствующим разделам, подразделам, целевым статьям и видам расходов классификации расходов бюджета муниципального образования г. Владикавказ;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снования этих изменений.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1:47:00Z</dcterms:created>
  <dc:creator>Admin</dc:creator>
  <dc:description/>
  <cp:keywords/>
  <dc:language>en-US</dc:language>
  <cp:lastModifiedBy>User</cp:lastModifiedBy>
  <cp:lastPrinted>2009-08-11T18:39:00Z</cp:lastPrinted>
  <dcterms:modified xsi:type="dcterms:W3CDTF">2009-08-17T05:53:00Z</dcterms:modified>
  <cp:revision>10</cp:revision>
  <dc:subject/>
  <dc:title> </dc:title>
</cp:coreProperties>
</file>